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3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4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90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84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1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86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9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64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74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546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7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3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00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