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2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96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67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73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45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78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81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49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09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71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9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83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3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9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