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88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65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77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13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47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7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59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06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51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93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2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1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96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87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4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696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123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