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144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092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630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563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037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761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430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280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395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337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019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154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625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