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628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039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32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975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576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361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02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018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292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489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78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677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895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88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86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