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049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33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69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580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91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009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894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976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381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250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55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25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4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8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54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105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56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