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89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825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27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23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81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67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97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918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17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86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132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791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92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