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992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710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282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916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625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391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362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203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637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711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157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820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770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31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212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