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412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365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480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424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792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619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77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516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827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103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435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853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131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237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437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602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660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