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5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060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99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2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5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139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601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66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22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564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46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093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054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