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4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82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396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8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89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601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66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58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149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71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34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279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