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123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30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069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008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009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920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621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41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55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92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43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18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15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031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09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81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249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