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88801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83224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57640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84563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57961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11752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56896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3026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84225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5097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5788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70297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58821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