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467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081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908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701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948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375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092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806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8539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197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84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936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4378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2860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247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