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57819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75743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95546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59854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55228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45182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0926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27648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02965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27504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12360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2531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0575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93732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4912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85236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36696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