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7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45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42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49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27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148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73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94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404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36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10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448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98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422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