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833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81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91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336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092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587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565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177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408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035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647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923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313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944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650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