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88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743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028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73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513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871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76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837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265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40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86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4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675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022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