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5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465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879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121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07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165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056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309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41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728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0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06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65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