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58864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06712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37106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00831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6014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3591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96813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52845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17403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84584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19487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82980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91277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64547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14321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03064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9628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