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42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89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653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194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157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854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73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91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08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426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32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465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689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