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54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898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75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62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28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344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00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66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0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81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7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8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86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05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71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69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86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