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107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3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802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73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12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373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98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69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38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3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09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1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7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59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04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