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816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5887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6174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630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2401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2101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9721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1097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682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879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642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553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642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