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391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813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330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996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810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972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150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686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957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323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524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315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663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21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327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113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065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