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27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287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50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32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245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28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916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775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19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94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83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23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05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18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525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38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34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