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05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32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23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611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22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825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776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57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44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284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11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96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900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354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