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20024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61395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14247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32831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99586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29648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40878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68231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49794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63232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19891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01397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03362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