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088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865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570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870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592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814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550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320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205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164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375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620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187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75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6376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907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665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