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825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173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854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75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831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891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149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151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28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570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771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687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578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259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968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