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3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151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75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465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27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53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323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867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412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33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186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228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936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41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28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