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126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16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406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939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579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213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410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920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567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177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045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56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540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