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641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896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322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486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23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244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805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301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602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158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527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591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786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463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295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461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300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