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08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345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934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26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06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32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19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4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502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80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395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133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19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85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404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