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9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13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3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69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112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7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75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60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570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19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2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5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55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