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04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2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19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850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46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81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89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39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17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40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36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7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59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346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12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7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