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860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298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737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756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218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924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869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436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348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778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507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256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749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883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518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00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038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