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76426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43501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59778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55126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82595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46064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41084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03588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7262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9771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60542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50684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80172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