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68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136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767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76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32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8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06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19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16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83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90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35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2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08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04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