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5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429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570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661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18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265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178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2473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7776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6189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538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211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665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