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065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825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96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219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276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781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518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844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0266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438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537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690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213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066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502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071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678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