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047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940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158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993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2802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442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164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181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6576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7040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806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158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128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846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000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