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664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719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804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3057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2673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062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879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894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6289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192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234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1069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385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392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9103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00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745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