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38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649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430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74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6960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714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445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5395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762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695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738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989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999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