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721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681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201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641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610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840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2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2441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005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864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9541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192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343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0408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601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