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396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186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880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859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449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05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235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884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284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105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61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274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758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33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987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162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005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