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9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95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81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52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47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345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7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594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74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0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2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8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1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