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912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45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085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230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3388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482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806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719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906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561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455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092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674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