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41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89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47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2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691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292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88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2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658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72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926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8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23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327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47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