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904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3316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56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320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415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1898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603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578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262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00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150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280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425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1381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1836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