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52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9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52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7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92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1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030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75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59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54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25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8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32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2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24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71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