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9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13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79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390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119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35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0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630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141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88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68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813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22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