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61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412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690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509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420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939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523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900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258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144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318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589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726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65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640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