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608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388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64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280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844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881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023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448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681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269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23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471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784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314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508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186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838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