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76910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02898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6927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56105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20568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55192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1611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3010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7671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30626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80230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51570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92173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