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476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640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765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102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446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774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300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116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422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173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761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985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384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008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580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