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87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369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592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245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11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386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384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324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005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807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450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318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948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114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844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07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063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