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4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893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42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80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113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0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24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35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55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62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06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27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43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19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0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