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120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67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983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753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633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022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910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67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256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912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473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649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389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107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13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77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389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