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252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395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186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48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567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249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279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405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294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684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176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21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562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