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56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98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93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73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65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08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96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03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51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571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25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0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59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96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382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82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4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