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791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487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899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126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149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102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964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415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970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878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350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634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223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