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514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660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849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943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352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060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363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319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91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041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769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769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275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151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096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