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515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804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125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091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269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734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947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366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61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36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306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153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504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519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147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