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7825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2598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4640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4779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2877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0525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9738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892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804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8707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701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214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8243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37344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334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3230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7689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