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9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26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79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296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25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441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457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23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507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695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81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66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891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