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682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788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3066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331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532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1485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2406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6459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6750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6271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947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194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8222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