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8631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3846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40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847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5513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4285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4742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9981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4293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5949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621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927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1076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8413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404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113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9779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