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8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394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2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704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11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283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665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696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5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71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97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451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039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34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173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