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51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21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60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716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445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1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85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15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3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47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93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9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69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54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73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90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91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