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096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73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854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459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859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222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977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964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263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106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51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947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987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