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584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911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554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806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867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10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656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316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445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817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74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534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718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14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781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