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30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683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154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255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30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11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05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307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47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76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225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052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72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329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28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86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742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