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37770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05033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453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50687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03859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62931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7227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42952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22837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87409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52161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39461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04268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