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075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805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93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779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284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54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677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496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194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485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381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161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313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4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081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