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6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393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349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779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915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987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917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838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620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50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811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931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358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858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714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507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11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