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92100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4243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29153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72680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69238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5614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18675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42031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94246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10077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17269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06256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72477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