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3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15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13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83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50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525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57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7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66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7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77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5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05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4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03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