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4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47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34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148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15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12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40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62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79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1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8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77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