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557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16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9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07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074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269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367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6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21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38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3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63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1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65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158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83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271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