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95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6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7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74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250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06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07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670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503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119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57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055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95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570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321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28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201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