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064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9340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7289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7686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3953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14721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3250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9432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5756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9869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0927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7577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4834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83832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3260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