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986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06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14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871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118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123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412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389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714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639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812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690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842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