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648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997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102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464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283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894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165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615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341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365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779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906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247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