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052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521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488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424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102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034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664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820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561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8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24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143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815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788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042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