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73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94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7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58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7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1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352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220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30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3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4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62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13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83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75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6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