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4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43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283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19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34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08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62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37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450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1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050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4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562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4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