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369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600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873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602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18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460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117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848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484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278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083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415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04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544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547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804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121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