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680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291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755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922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958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754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737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362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137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482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586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674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