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4885488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6112769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5700946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2687333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2666980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8156040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0174598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6131436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3862388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2062544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9019505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4043253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8326423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8658406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8870572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