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790971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092831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869236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475629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616940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333366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565116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864413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19527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004773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41609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97740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45713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375992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56522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206313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022987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