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215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102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442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609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710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494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98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252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131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8902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733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723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30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