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70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15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19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68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283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649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36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31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37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63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134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00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66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54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75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