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877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3478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210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054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133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767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114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069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614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463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044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111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377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797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220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3425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562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