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143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84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967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824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442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997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833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938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4117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9933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360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533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652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