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54218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435150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13682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874355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454260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429216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633724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869478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684126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749086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426456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228028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093289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340912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820696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