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3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83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0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04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19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09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93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295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720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00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3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4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96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10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15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3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31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