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347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8854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17390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8804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6479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6760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16357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9115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06058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8206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818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8982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39975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