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65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584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81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534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063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39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630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201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792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550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363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461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474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855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179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