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542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977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832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617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350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246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0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131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383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467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006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699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297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041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051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768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265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