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986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428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656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182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382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479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155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701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194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179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520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803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039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438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835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