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346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626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902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120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291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298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803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758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654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041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569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607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787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