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32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4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59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147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38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19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048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141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86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084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52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79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87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462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89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087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754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