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041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922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09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303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20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958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2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80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94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320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10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91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59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