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084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470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153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59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283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13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63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445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560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091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924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274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441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111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747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09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486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