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51868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12615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5281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77258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65334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23711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71670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39636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53647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81399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39453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0826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15705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75317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25121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3644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29619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