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16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95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925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985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209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018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738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239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81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46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588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08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28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912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141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