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93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440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046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0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84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09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97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5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60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57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9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28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55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827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04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