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744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64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851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775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129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554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311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58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204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804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18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319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860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