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960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350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789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85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613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553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774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087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743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462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75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394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733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