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5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62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57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93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0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4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94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9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0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4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8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16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30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35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17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31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77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