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69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010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20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264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962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043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520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138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650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892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680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838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