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6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23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35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924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85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55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9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386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24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51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36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848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43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114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861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