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362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90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370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436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783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462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272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066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37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541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642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879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363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7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972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