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500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8192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3460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5536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5154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8621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96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8457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8737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873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031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190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253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