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67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759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856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60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42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90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20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77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609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650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28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22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472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09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1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173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201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