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749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858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201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525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061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913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65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554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51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94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30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18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961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362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320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069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693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