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26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372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0372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3608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740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2348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426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804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0566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5988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7757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6736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9925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2883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456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