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838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2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99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0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386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27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47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201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35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943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674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108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94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702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321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578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358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