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1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13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21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577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21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00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3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5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68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39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836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0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832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10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716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