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3805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1841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2725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7007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08310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40742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2178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27037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3121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18090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9370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4081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27013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