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350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221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185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897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703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689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73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08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851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799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805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347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212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