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34608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66449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05068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43701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64542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57099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48961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44164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44526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23066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59481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50324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71941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