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338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76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351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97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33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097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81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169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88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98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0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28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49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71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285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887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