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105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996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257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314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47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581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096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453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543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677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046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779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807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544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276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