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3618706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3429086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1141270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7706452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8403127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2233214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0298923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2733358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435734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8507557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5573114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139207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7417041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4078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0726981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8751712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3079592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