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3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2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35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307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96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03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731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63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1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57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9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40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