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182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56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773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37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51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892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937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34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25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90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41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393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082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06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38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