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17650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897617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931152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916078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248856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523444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029819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97220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626297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42798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30118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03510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206391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