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134776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201874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