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077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077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030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347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932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29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491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90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993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012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585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352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556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827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183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551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354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