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553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832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713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926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473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70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545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303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395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039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038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435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748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337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075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