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0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8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12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66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0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60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5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485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7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3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13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243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28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64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