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77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848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565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85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268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3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618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32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92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32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90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8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17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9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222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219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306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