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774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849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24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79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19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514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10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92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898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65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35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71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