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20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40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397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17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5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0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7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76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836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312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868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756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80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