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3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514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000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418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33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357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36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43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8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75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478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08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52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35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921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