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0043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772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4377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5152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1954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0829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1864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9229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5784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0845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62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83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4191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6188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871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346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4159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