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2825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174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23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684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687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389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9043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9895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960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370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718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687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6411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7414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023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128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755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