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9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36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960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7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340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49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26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56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29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251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68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4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65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