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053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188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205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825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71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640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89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846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563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15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27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678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90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