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750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305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0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878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8103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77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499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295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912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2986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7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334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525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16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238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