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80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555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107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52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977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074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4336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671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72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7046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517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375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34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