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24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193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298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40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96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99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38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9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70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255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172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02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919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361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653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531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640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