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468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879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583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969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634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171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386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342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145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190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162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113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349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