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364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467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681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0866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329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004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254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326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628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808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836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250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391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492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997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