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637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305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267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772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140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474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17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05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0737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76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376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95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3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738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78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25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047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