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00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1568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2284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258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972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933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643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53825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89724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383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977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288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3861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