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104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1581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024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6852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357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90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957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399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54880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208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2167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235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71404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