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88164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402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5338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013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152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992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84024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475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966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913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070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4725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693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32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318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287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447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