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288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9946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342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04518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8523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098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198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4457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5354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0281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019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621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7804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6096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057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