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768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980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01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703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385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9573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2934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084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193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640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071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779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341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5519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7033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3619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7317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