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376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0495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83545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220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444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666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7062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583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5849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4955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228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1076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3806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8078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4781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