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200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72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758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485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099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158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54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604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342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067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110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204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75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278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726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472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65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