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906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0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555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3311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5951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244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651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037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202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7411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8349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665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038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346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561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