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83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326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593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71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661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334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685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551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27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387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729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3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83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278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855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502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347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