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2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83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64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19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98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51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63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37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678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09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8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1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03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55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14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