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490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208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198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287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596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204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491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347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327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65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099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34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