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39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851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318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323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344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155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31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046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096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902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27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65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891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