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762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296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451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65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622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323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831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704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439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745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907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443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632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