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65901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68095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61456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00630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88309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61120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30964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78771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29394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47053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06090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6033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48780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54490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66659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57337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57495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