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39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53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24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679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599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22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840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80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679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329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26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90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5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98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785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