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9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206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0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601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6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05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06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58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834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4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96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909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34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08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7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614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258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