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200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569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467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358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185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295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38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01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502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449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077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774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279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024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345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