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364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28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627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911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240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146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416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808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5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233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36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718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179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