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146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366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964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4247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9350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06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526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82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7777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13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109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007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261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106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03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