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010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371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2745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817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565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834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986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030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1701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223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373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7523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709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7575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889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