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739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227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871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011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4844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881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60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81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72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330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04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948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47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5456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305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310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541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