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31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1242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0209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08264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703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623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986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856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472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531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6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888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114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