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54955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9568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259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561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544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440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833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500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240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1102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79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998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2171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063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119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655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541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