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872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75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835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767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94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850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2908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817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874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53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923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3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40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