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831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113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627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397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671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001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977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041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200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761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100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328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323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