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4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72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9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11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92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10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58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96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040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26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0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66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14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648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74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