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8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40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2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98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2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24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5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09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12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96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7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34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78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