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2117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924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8375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216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971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9058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147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3245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1765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7445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99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313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3485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6483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7529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7835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025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