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76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24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85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013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49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82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55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85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894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65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41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03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089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91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077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