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938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745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8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9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905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8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343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643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781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21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62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74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12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008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70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579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33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