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602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551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646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533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991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683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333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202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034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072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985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964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712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008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658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