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713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619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5412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374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6417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263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8036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9381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1833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1691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6348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0807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4694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7710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074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