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704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804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205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06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135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060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97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807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526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16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811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182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11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