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82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56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68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5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44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0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75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61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3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4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69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85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