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75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260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281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157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038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69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701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821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538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84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098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96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199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210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759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347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05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