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04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18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6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51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8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10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64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382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47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44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3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393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705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86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2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61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