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354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470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568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974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545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524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98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097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745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161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572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05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113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661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511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921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680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