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425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377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851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165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552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707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901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875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118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243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092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547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955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620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285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