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246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371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551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616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992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79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207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515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719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995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81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244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267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514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515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