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042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955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49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336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75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214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84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174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585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786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759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693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377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