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475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794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356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526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591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367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375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819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363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625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373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31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677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419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972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020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690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