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790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127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198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892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649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695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029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720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759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701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293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196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421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